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ariusz lekcji z fizyki w klasie I gimnazjum na tem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Fizyka jako nauka przyrodnicz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ła: mgr Dorota Szczerbet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le kształcenia - wymagania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liczba w nawiasie oznacza numer wymagania ujętego w podstawie programowej z fizyki w gimnazjum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ólne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wykorzystanie wielkości fizycznych do opisu poznanych zjawisk lub rozwiązania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rostych zadań obliczeniowych (I)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zeprowadzanie doświadczeń (II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- wskazywanie w otaczającej rzeczywistości przykładów zjawisk opisywanych za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pomocą poznanych praw i zależności fizycznych (III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- posługiwanie się informacjami pochodzącymi z analizy przeczytanych tekstów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w tym popularno-naukowych) (IV)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krojow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czeń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pisuje przebieg i wynik przeprowadzonego doświadczenia, wyjaśnia rolę użytych </w:t>
        <w:tab/>
        <w:t xml:space="preserve">   przyrządów, wykonuje schematyczny rysunek obrazujący pomiar długości </w:t>
        <w:tab/>
        <w:t xml:space="preserve">   </w:t>
        <w:tab/>
        <w:t xml:space="preserve">   wybranego ciała fizycznego (8.1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 xml:space="preserve">- wyodrębnia zjawisko z kontekstu, wskazuje czynniki istotne i nieistotne dla wyniku </w:t>
        <w:tab/>
        <w:t xml:space="preserve">  doświadczenia (8.2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>- szacuje spodziewany wynik pomiaru długości wybranego ciała fizycznego (8.3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przelicza wielokrotności i podwielokrotności (przedrostki mili-, centy-) (8.4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zapisuje wynik w tabeli (8.6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lang w:eastAsia="pl-PL"/>
        </w:rPr>
        <w:t>posługuje się pojęciem niepewności pomiarowej (8.10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zapisuje wynik pomiaru jako przybliżony (z dokładnością do 2 cyfr znaczących) </w:t>
        <w:tab/>
        <w:t xml:space="preserve">  (8.11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lang w:eastAsia="pl-PL"/>
        </w:rPr>
        <w:t>planuje pomiar długości wybranego ciała fiz., wybiera właściwe narzędzie pomiaru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 xml:space="preserve">  mierzy długość (8.12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kluczowe"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(liczba w nawiasie oznacza numer zapisu we wstępie do podstawy programowej dla gimnazjów i szkół </w:t>
        <w:tab/>
        <w:t xml:space="preserve">  ponadgimnazjalnych)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myślenie matematyczne - umiejętność wykorzystywania narzędzi matematyki w      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życiu codziennym (2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ab/>
        <w:t>- myślenie naukowe - umiejętność wykorzystywania wiedz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o charakterze naukowym </w:t>
        <w:tab/>
        <w:t xml:space="preserve">  do formułowania wniosków opartych na obserwacjach empirycznych, dotyczących </w:t>
        <w:tab/>
        <w:t xml:space="preserve">   środowiska przyrodniczego (3)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miejętność komunikowania się (4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umiejętność wyszukiwania, selekcjonowania i krytycznej analizy informacji (6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umiejętność pracy zespołowej (8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y pracy: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słowna - pogadanka, dyskusja,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aktyczna - ćwiczenia uczniowskie,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eksponująca - filmy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y pracy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aca w grupa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moce i środki dydaktyczne: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karta pracy - załącznik 1, załącznik 2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Układ SI,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zyrządy pomiarowe,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tablica interaktywna, płyta DVD,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kartki do rozwiązywania zadań,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ługopisy, mazaki, magnesy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ieg lekcj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zęść wstępna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obecności,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tematu lekcji oraz jej celów,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uczyciel prosi uczniów o podanie przykładów zjawisk, procesów, pojęć, </w:t>
        <w:tab/>
        <w:t xml:space="preserve">przyrządów, z którymi zetknęli się na lekcjach przyrody w szkole podstawowej </w:t>
        <w:tab/>
        <w:t xml:space="preserve">lub w życiu codziennym; gdy uczniowie podają przykłady ciał fizycznych, to </w:t>
        <w:tab/>
        <w:t xml:space="preserve">nauczyciel pyta, z czego są zbudowane (n-el zwraca uwagę na różnice między </w:t>
        <w:tab/>
        <w:t xml:space="preserve">ciałem fizycznym a substancją), gdy uczniowie podają przykłady różnych </w:t>
        <w:tab/>
        <w:t xml:space="preserve">procesów, to nauczyciel pyta, czy jest to proces fizyczny, chemiczny, czy </w:t>
        <w:tab/>
        <w:t xml:space="preserve">biologiczny; nauczyciel akcentuje, że różne procesy występują w przyrodzie </w:t>
        <w:tab/>
        <w:t xml:space="preserve">we wzajemnej zależności, ale postęp cywilizacyjny może przyczyniać się do </w:t>
        <w:tab/>
        <w:t xml:space="preserve">degradacji środowiska naturalnego (krótka dyskusja na temat ekologii oraz </w:t>
        <w:tab/>
        <w:t xml:space="preserve">skutków negatywnego i pozytywnego wpływu człowieka na środowisko </w:t>
        <w:tab/>
        <w:t>przyrodnicze, ochrony środowiska przyrodniczego),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niowie oglądają krótkie filmy (wyd. Nowa Era) dotyczące substancji </w:t>
        <w:tab/>
        <w:t>naturalnych i sztucznych oraz recyklingu,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uczyciel pokazuje różne przyrządy pomiarowe, które są w pracowni </w:t>
        <w:tab/>
        <w:t xml:space="preserve">fizycznej, np. stoper, termometr, linijkę, wagę, a uczniowie podają nazwy </w:t>
        <w:tab/>
        <w:t xml:space="preserve">wielkości fizycznych, które są mierzone tymi przyrządami (n-el może podać </w:t>
        <w:tab/>
        <w:t>wielkość i poprosić uczniów o dopasowanie właściwego przyrządu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nauczyciel akcentuje, że każda wielkość ma swoją wartość liczbową                                    </w:t>
        <w:tab/>
        <w:tab/>
        <w:t xml:space="preserve">i jednostkę (zwraca uwagę na przedrostki, np. decy-, kilo-), następnie </w:t>
        <w:tab/>
        <w:tab/>
        <w:tab/>
        <w:t>wprowadza Układ SI,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uczyciel krótko przypomina uczniom zasady pracy w grupie i dzieli uczniów </w:t>
        <w:tab/>
        <w:t>na grupy 4-5 osobow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zęść główna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danie grupom kart pracy - załącznik 1, poproszenie o przeczytanie instrukcji i wyjaśnienie uczniom pojęć </w:t>
      </w:r>
      <w:r>
        <w:rPr>
          <w:rFonts w:cs="Times New Roman" w:ascii="Times New Roman" w:hAnsi="Times New Roman"/>
          <w:i/>
          <w:sz w:val="24"/>
          <w:szCs w:val="24"/>
        </w:rPr>
        <w:t xml:space="preserve">niepewność pomiarowa </w:t>
      </w:r>
      <w:r>
        <w:rPr>
          <w:rFonts w:cs="Times New Roman" w:ascii="Times New Roman" w:hAnsi="Times New Roman"/>
          <w:sz w:val="24"/>
          <w:szCs w:val="24"/>
        </w:rPr>
        <w:t xml:space="preserve">oraz </w:t>
      </w:r>
      <w:r>
        <w:rPr>
          <w:rFonts w:cs="Times New Roman" w:ascii="Times New Roman" w:hAnsi="Times New Roman"/>
          <w:i/>
          <w:sz w:val="24"/>
          <w:szCs w:val="24"/>
        </w:rPr>
        <w:t>cyfry znaczące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upełnianie przez uczniów kart prac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dsumowanie</w:t>
      </w:r>
    </w:p>
    <w:p>
      <w:pPr>
        <w:pStyle w:val="Normal"/>
        <w:numPr>
          <w:ilvl w:val="3"/>
          <w:numId w:val="1"/>
        </w:numPr>
        <w:tabs>
          <w:tab w:val="clear" w:pos="708"/>
        </w:tabs>
        <w:autoSpaceDE w:val="false"/>
        <w:spacing w:lineRule="auto" w:line="24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owanie przez uczniów swoich wyników - poszczególni liderzy umieszczają kartki na tablicy (za pomocą magnesów), krótkie omówienie,</w:t>
      </w:r>
    </w:p>
    <w:p>
      <w:pPr>
        <w:pStyle w:val="Normal"/>
        <w:numPr>
          <w:ilvl w:val="3"/>
          <w:numId w:val="1"/>
        </w:numPr>
        <w:tabs>
          <w:tab w:val="clear" w:pos="708"/>
        </w:tabs>
        <w:autoSpaceDE w:val="false"/>
        <w:spacing w:lineRule="auto" w:line="24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asowanie przyrządów i jednostek do wielkości fizycznych - załącznik 2,</w:t>
      </w:r>
    </w:p>
    <w:p>
      <w:pPr>
        <w:pStyle w:val="Normal"/>
        <w:numPr>
          <w:ilvl w:val="3"/>
          <w:numId w:val="1"/>
        </w:numPr>
        <w:tabs>
          <w:tab w:val="clear" w:pos="708"/>
        </w:tabs>
        <w:autoSpaceDE w:val="false"/>
        <w:spacing w:lineRule="auto" w:line="240" w:before="0" w:after="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ocenienie, przez nauczyciela, pracy w grupach i wskazanie uczniom treści, które powinni utrwalić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raca domowa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240" w:before="0" w:after="0"/>
        <w:ind w:left="12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wybranych zadań z zeszytu ćwiczeń oraz wyszukanie informacji na temat sposobów ochrony środowiska przyrodnicz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Uwagi o przebiegu lek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Temat ten realizuję po lekcji: Omówienie i zapisanie regulaminu pracowni </w:t>
        <w:tab/>
        <w:t xml:space="preserve">fizycznej, przepisy BHP. Zapoznanie m.in. z programem nauczania z fizyki, </w:t>
        <w:tab/>
        <w:t xml:space="preserve">wymaganiami, PSO z fizyki. (uczeń powinien wówczas znać i stosować zasady </w:t>
        <w:tab/>
        <w:t xml:space="preserve">bezpieczeństwa w pracowni, znać jej podstawowe wyposażenie oraz wiedzieć, jak </w:t>
        <w:tab/>
        <w:t>wykonywać doświadcz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Jeśli nie dysponujemy filmami wyd. Nowa Era, możemy poszukać podobne w </w:t>
        <w:tab/>
        <w:t>Internec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Ilustracje przyrządów, nazwy jednostek i wielkości fizycznych (załącznik 2) </w:t>
        <w:tab/>
        <w:t xml:space="preserve">można </w:t>
        <w:tab/>
        <w:t xml:space="preserve">rozdać na pociętych kartonikach - każdej grupie. Jeśli mamy tablicę </w:t>
        <w:tab/>
        <w:t xml:space="preserve">interaktywną, możemy zadanie z zał.2 przekształcić na np. "dopasuj do siebie" lub </w:t>
        <w:tab/>
        <w:t xml:space="preserve">wyświetlić zawartość załącznika i poprosić uczniów o zrobienie tabeli, gdzie zamiast </w:t>
        <w:tab/>
        <w:t>rysować przyrząd, wpiszą jego nazwę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tbl>
      <w:tblPr>
        <w:tblW w:w="83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280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Wielkość fizycz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Jednostk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rzyrząd pomiarowy</w:t>
            </w:r>
          </w:p>
        </w:tc>
      </w:tr>
      <w:tr>
        <w:trPr>
          <w:trHeight w:val="5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716" w:leader="none"/>
          <w:tab w:val="right" w:pos="9072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Załącznik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pracy grupy w składzi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- lider grup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Instrukcja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eźcie jedno ciało fizyczne, np. ołówek, kredkę oraz przyrząd, którym każdy w grupie  zmierzy jego długość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erzcie długość tego ciała, a wynik i niepewność pomiaru wpiszcie przy swoim imieniu. Zróbcie schematyczny rysunek przedstawiający położenie wybranego ciała fiz. i przyrządu podczas pomiaru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ównajcie swoje wyniki, a następnie obliczcie wartość średnią wyników oraz zaokrąglijcie go do dwóch cyfr znaczących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ematyczny rysun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41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mię ucz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Wynik pomiaru [mm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iepewność pomiarow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 średni -  .........mm, zaokrąglony do dwóch cyfr znaczących - ..........mm.</w:t>
      </w:r>
    </w:p>
    <w:p>
      <w:pPr>
        <w:pStyle w:val="Normal"/>
        <w:tabs>
          <w:tab w:val="clear" w:pos="708"/>
          <w:tab w:val="center" w:pos="4716" w:leader="none"/>
          <w:tab w:val="right" w:pos="9072" w:leader="none"/>
        </w:tabs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2</w:t>
      </w:r>
    </w:p>
    <w:p>
      <w:pPr>
        <w:pStyle w:val="Normal"/>
        <w:tabs>
          <w:tab w:val="clear" w:pos="708"/>
          <w:tab w:val="center" w:pos="4716" w:leader="none"/>
          <w:tab w:val="right" w:pos="9072" w:leader="none"/>
        </w:tabs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4716" w:leader="none"/>
          <w:tab w:val="right" w:pos="9072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opasuj poniższe jednostki i przyrządy pomiarowe do odpowiednich wielkości fizycznych. Czasami jest więcej niż jedna możliwość.</w:t>
      </w:r>
    </w:p>
    <w:p>
      <w:pPr>
        <w:pStyle w:val="Normal"/>
        <w:tabs>
          <w:tab w:val="clear" w:pos="708"/>
          <w:tab w:val="center" w:pos="4716" w:leader="none"/>
          <w:tab w:val="right" w:pos="9072" w:leader="none"/>
        </w:tabs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erokość, masa, czas, wysokość, temperatura, grubość, objętość, długość</w:t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374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i/>
          <w:sz w:val="24"/>
          <w:szCs w:val="24"/>
          <w:lang w:val="sv-SE"/>
        </w:rPr>
        <w:t>m, m</w:t>
      </w:r>
      <w:r>
        <w:rPr>
          <w:i/>
          <w:sz w:val="24"/>
          <w:szCs w:val="24"/>
          <w:vertAlign w:val="superscript"/>
          <w:lang w:val="sv-SE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sv-SE"/>
        </w:rPr>
        <w:t>, h, K, mm,l, min., s, cm, km, cm</w:t>
      </w:r>
      <w:r>
        <w:rPr>
          <w:i/>
          <w:sz w:val="24"/>
          <w:szCs w:val="24"/>
          <w:vertAlign w:val="superscript"/>
          <w:lang w:val="sv-SE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sv-SE"/>
        </w:rPr>
        <w:t>, ml,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v-SE"/>
        </w:rPr>
        <w:t xml:space="preserve"> dm, t, g, </w:t>
      </w:r>
      <w:r>
        <w:rPr>
          <w:i/>
          <w:sz w:val="24"/>
          <w:szCs w:val="24"/>
          <w:vertAlign w:val="superscript"/>
          <w:lang w:val="sv-SE"/>
        </w:rPr>
        <w:t>0</w:t>
      </w:r>
      <w:r>
        <w:rPr>
          <w:rFonts w:cs="Times New Roman" w:ascii="Times New Roman" w:hAnsi="Times New Roman"/>
          <w:i/>
          <w:sz w:val="24"/>
          <w:szCs w:val="24"/>
          <w:lang w:val="sv-SE"/>
        </w:rPr>
        <w:t>C, kg, dag, mg, dm</w:t>
      </w:r>
      <w:r>
        <w:rPr>
          <w:i/>
          <w:sz w:val="24"/>
          <w:szCs w:val="24"/>
          <w:vertAlign w:val="superscript"/>
          <w:lang w:val="sv-SE"/>
        </w:rPr>
        <w:t>3</w:t>
      </w:r>
      <w:r>
        <w:rPr>
          <w:sz w:val="24"/>
          <w:szCs w:val="24"/>
          <w:vertAlign w:val="superscript"/>
          <w:lang w:val="sv-SE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858520" cy="11436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 </w:t>
      </w:r>
      <w:r>
        <w:rPr/>
        <w:drawing>
          <wp:inline distT="0" distB="0" distL="0" distR="0">
            <wp:extent cx="1571625" cy="11817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</w:t>
      </w:r>
      <w:r>
        <w:rPr/>
        <w:drawing>
          <wp:inline distT="0" distB="0" distL="0" distR="0">
            <wp:extent cx="1856105" cy="11410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1826895" cy="12179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</w:t>
      </w:r>
      <w:r>
        <w:rPr/>
        <w:drawing>
          <wp:inline distT="0" distB="0" distL="0" distR="0">
            <wp:extent cx="1774825" cy="13766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</w:t>
      </w:r>
      <w:r>
        <w:rPr/>
        <w:drawing>
          <wp:inline distT="0" distB="0" distL="0" distR="0">
            <wp:extent cx="1431925" cy="14839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1428750" cy="97091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</w:t>
      </w:r>
      <w:r>
        <w:rPr/>
        <w:drawing>
          <wp:inline distT="0" distB="0" distL="0" distR="0">
            <wp:extent cx="1286510" cy="15525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</w:t>
      </w:r>
      <w:r>
        <w:rPr/>
        <w:drawing>
          <wp:inline distT="0" distB="0" distL="0" distR="0">
            <wp:extent cx="1426210" cy="166624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998220" cy="217233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</w:t>
      </w:r>
      <w:r>
        <w:rPr/>
        <w:drawing>
          <wp:inline distT="0" distB="0" distL="0" distR="0">
            <wp:extent cx="2155825" cy="2155825"/>
            <wp:effectExtent l="0" t="0" r="0" b="0"/>
            <wp:docPr id="1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1313815" cy="221043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20:51:00Z</dcterms:created>
  <dc:creator>admin</dc:creator>
  <dc:description/>
  <cp:keywords/>
  <dc:language>en-US</dc:language>
  <cp:lastModifiedBy>Badyl</cp:lastModifiedBy>
  <dcterms:modified xsi:type="dcterms:W3CDTF">2013-05-23T21:02:00Z</dcterms:modified>
  <cp:revision>18</cp:revision>
  <dc:subject/>
  <dc:title/>
</cp:coreProperties>
</file>